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Using The CBM Public Domain Programs</w:t>
        <w:t xml:space="preserve">                    In This Database On a CBM 8032 Computer</w:t>
        <w:t>The CBM Public Domain Programs in this database are written for the CBM 8032,</w:t>
        <w:t>4032 and PET 2001.  In order to run these programs on the CBM 8032, you must</w:t>
        <w:t>first download the file - C4032.IMG - so that the programs will run properly.</w:t>
        <w:t>After you download this program, simply load into the CBM 8032 and then run</w:t>
        <w:t>it.  The format of the screen will now be set to load the Public Domain</w:t>
        <w:t>Programs.</w:t>
        <w:t>The following is a current list of CBM Public Domain Programs in this database</w:t>
        <w:t>that require this program:</w:t>
        <w:t>GUESS.IMG    HOMEUT.IMG</w:t>
        <w:t>MCROMA.IMG   MISNUM.IMG</w:t>
        <w:t>MIXNUM.IMG</w:t>
        <w:t>More will be added in the future.  All SIG members with CBMs 8032, 4032 or</w:t>
        <w:t>2001 computers are more than welcome to upload programs and information files</w:t>
        <w:t>to this database.  COPYRIGHTED PROGRAMS ARE NOT PERMITTED UNLESS APPROVAL AND</w:t>
        <w:t>PROPER AUTHORIZATION OF THE ORIGINAL AUTHOR IS GIVEN.  THIS MUST BE STATED IN</w:t>
        <w:t>THE DESCRIPTION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